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06490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29995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1866799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